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rodní rada pro kvalifikace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Václav Pícl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4C4C4C"/>
                <w:sz w:val="19"/>
                <w:szCs w:val="19"/>
                <w:highlight w:val="yellow"/>
                <w:lang w:eastAsia="cs-CZ"/>
              </w:rPr>
            </w:pPr>
            <w:r>
              <w:rPr>
                <w:bCs/>
              </w:rPr>
              <w:t>Ing. Eduard Muřický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Šárka Štejnarová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Jana Brabcová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Jiří Holý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Dušan Martinek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Petr Pečenka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Richard Ščerba, MBA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RNDr. Zdeněk Somr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Tomáš Majtner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UDr. Jiří Vaňásek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UDr. Pavel Dvořák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UDr. Petr Novák, Ph.D.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Helena Úlovcová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Jan Karmazín, MPA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Boris Dlouhý</w:t>
            </w:r>
          </w:p>
        </w:tc>
      </w:tr>
      <w:tr>
        <w:trPr>
          <w:trHeight w:val="454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Bohumil Mužík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4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3-01T07:24:00Z</dcterms:modified>
  <cp:revision>2</cp:revision>
  <dc:subject/>
  <dc:title/>
</cp:coreProperties>
</file>